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ének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7. szeptember 28-a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1985" w:hanging="198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>Hévíz Turisztikai Desztinációs Menedzsment Egyesület minőségfejlesztési célú támogatásának elszámolás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ab/>
        <w:tab/>
        <w:t xml:space="preserve">Szintén László közgazdasági osztályvezető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ab/>
        <w:t xml:space="preserve">Pénzügyi, Turisztikai és Városfejlesztési Bizottság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ab/>
        <w:t>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Papp Gábo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a Hévíz Város Önkormányzat 2017. évi költségvetéséről szóló 4/2017. (II.13) önkormányzati rendelet államháztartáson kívül biztosított támogatások előirányzatai között a Hévízi Turisztikai Desztinációs Menedzsment Egyesületnek a 221/2016.(IX.30.) és 260/2016. (X.27.) határozatok alapján egyéb szálláshelyek minőségfejlesztés támogatására 16 millió Ft előirányzatot hagyott jóvá. Az erre vonatkozó támogatási megállapodás iktatószáma KGO/298-2/2016. A támogatási megállapodásban rögzítettnek megfelelően 2017. február 27-án átutalásra került a támogatási összeg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gyesület a támogatási megállapodásnak megfelelően a 2017. augusztus 31-ig benyújtotta elszámolását, amely hitelesített másolatban tartalmazta a bírálati jegyzőkönyvet, támogatási szerződések, számlamásolatok, bankkivonatok példányait és összesítő táblázatot a beszerzett eszközökről. A benyújtott számlák felülvizsgálata megtörtént, a támogatási megállapodásban rögzítetteknek megfelelően kerültek a dokumentumok benyújtásra. A támogatási célok összhangban vannak a 36/2015. (X.5.) önkormányzati rendeletben foglaltakkal. Hiánypótlásra nem volt szükség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 TDM Egyesület minőségfejlesztési felhívásra benyújtott pályázatoknak tartalmaznia kellett a következőket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adatlap teljes körű kitöltése, a pályázó adataira vonatkozóan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 tervezett, szálláshely minősége érdekében elvégzett kategória („Koronás Minősítés” díja- Nemzeti Tanúsító Védjegy megszerzése, eszköz beszerzés, felújítás, építés) megnevezését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 adó számlájára befizetett helyi idegenforgalmi adó összegéről szóló befizetési csekkszelvények, vagy bizonylatok másolatát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önkormányzati igazolás adó tartozás mentességről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2017. február 28-ig a minőségfejlesztési felhívásra benyújtott pályázatok száma 107 db volt. A Hévíz TDM Egyesület Elnöksége azokat a pályázatokat ítélte meg támogatásra jogosultnak, amelyeknél a tartalmi és formai követelmények megfelelnek a pályázati felhívásban megkövetelt feltételeknek. A Hévíz TDM Egyesület 3/86/2016 (III.07.) számú elnökségi határozata szerint a pályázók tulajdonviszonyainak és szobaszámának alapján befizetett IFA ellenőrzése után azok a pályázatok kerültek kizárásra, amelyeknél a pályázó nem bizonyult tulajdonosnak, tulajdonostársnak, van nem rendelkezett egyenes ágú rokonok között holtig tartó haszonélvezeti jogcímmel, illetve a keletkezett IFA befizetési kötelezettség nem volt arányban az engedélyben szereplő szobaszámmal (20.000,-Ft/szobaegység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fenti feltételek alapján 100 db érvényes pályázat támogatási szerződéseire összesen 11.231.059,-Ft-ot utalt ki az Egyesület (2016. évben 8.328.094,- Ft-ot), így a fenti feltétel teljesülése esetén ebben az összegben javasoljuk elfogadásra az elszámolást. Hévíz Város Önkormányzat főszámlájára visszautalandó a fel nem használt 4.768.941,- Ft.</w:t>
      </w:r>
    </w:p>
    <w:p>
      <w:pPr>
        <w:pStyle w:val="Listaszerbekezds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isztelt Képviselő-testület!</w:t>
      </w:r>
    </w:p>
    <w:p>
      <w:pPr>
        <w:pStyle w:val="Listaszerbekezds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Kérem az előterjesztést megvitatni és a határozati javaslatot elfogadni szíveskedjék. </w:t>
      </w:r>
    </w:p>
    <w:p>
      <w:pPr>
        <w:pStyle w:val="Listaszerbekezds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 határozathozatal egyszerű szótöbbséget igényel. </w:t>
      </w:r>
    </w:p>
    <w:p>
      <w:pPr>
        <w:pStyle w:val="Listaszerbekezds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határozat egyedi határoz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84" w:right="585" w:hanging="284"/>
        <w:jc w:val="both"/>
        <w:rPr/>
      </w:pPr>
      <w:r>
        <w:rPr>
          <w:rFonts w:cs="Arial" w:ascii="Arial" w:hAnsi="Arial"/>
        </w:rPr>
        <w:t>1.</w:t>
        <w:tab/>
        <w:t>Hévíz Város Önkormányzat Képviselő-testülete a Hévízi Turisztikai Desztinációs Menedzsment Egyesület (8380 Hévíz, Rákóczi u. 2.) részére 2017. évben a 221/2016.(IX.30.) és 260/2016. (X.27.) határozatok alapján egyéb szálláshelyek minőségfejlesztési célú támogatására biztosított 16.000.000,- Ft támogatás elszámolását 11.231.059,- Ft</w:t>
      </w:r>
      <w:r>
        <w:rPr>
          <w:rFonts w:cs="Arial" w:ascii="Arial" w:hAnsi="Arial"/>
          <w:lang w:eastAsia="hu-HU"/>
        </w:rPr>
        <w:t xml:space="preserve"> </w:t>
      </w:r>
      <w:r>
        <w:rPr>
          <w:rFonts w:cs="Arial" w:ascii="Arial" w:hAnsi="Arial"/>
        </w:rPr>
        <w:t>összegben elfogadja.</w:t>
      </w:r>
    </w:p>
    <w:p>
      <w:pPr>
        <w:pStyle w:val="Normal"/>
        <w:spacing w:lineRule="auto" w:line="240" w:before="0" w:after="0"/>
        <w:ind w:left="284" w:right="585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right="585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A támogatásból fel nem használt 4.768.941,- Ft-ot a Támogatott köteles a támogatási szerződés alapján visszafizetni.</w:t>
      </w:r>
    </w:p>
    <w:p>
      <w:pPr>
        <w:pStyle w:val="Normal"/>
        <w:spacing w:lineRule="auto" w:line="240" w:before="0" w:after="0"/>
        <w:ind w:left="284" w:right="585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right="585" w:hanging="284"/>
        <w:jc w:val="both"/>
        <w:rPr/>
      </w:pPr>
      <w:r>
        <w:rPr>
          <w:rFonts w:cs="Arial" w:ascii="Arial" w:hAnsi="Arial"/>
        </w:rPr>
        <w:t>3.</w:t>
        <w:tab/>
        <w:t>A Képviselő-testület felkéri a polgármestert, hogy a döntésről az Egyesület elnökét értesítse, és határidő tűzésével szólítsa fel a támogatásból fel nem használt összeg Hévíz Város Önkormányzat támogató részére történő visszafizetésére.</w:t>
      </w:r>
    </w:p>
    <w:p>
      <w:pPr>
        <w:pStyle w:val="Normal"/>
        <w:spacing w:lineRule="auto" w:line="240" w:before="0" w:after="0"/>
        <w:ind w:right="5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left="108" w:right="584" w:hanging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Papp Gábor polgármester </w:t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left="108" w:right="584" w:hanging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7. október 6.</w:t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right="5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right="5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Horváth Orsoly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TDM elnök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-/2017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-/2017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3:04:00Z</dcterms:created>
  <dc:creator>T-Cont Kft</dc:creator>
  <dc:description/>
  <cp:keywords/>
  <dc:language>en-US</dc:language>
  <cp:lastModifiedBy>Szintén László</cp:lastModifiedBy>
  <cp:lastPrinted>2013-11-14T10:07:00Z</cp:lastPrinted>
  <dcterms:modified xsi:type="dcterms:W3CDTF">2017-09-18T07:40:00Z</dcterms:modified>
  <cp:revision>8</cp:revision>
  <dc:subject/>
  <dc:title/>
</cp:coreProperties>
</file>